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11760</wp:posOffset>
            </wp:positionV>
            <wp:extent cx="14224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Natural Learning Corpo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dactical Material: Vocabul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itor: Edgar Cárdenas Alvar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Star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Vocabular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 1: The Alphab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52"/>
        <w:gridCol w:w="270"/>
        <w:gridCol w:w="1106"/>
        <w:gridCol w:w="2982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ardinal Numbers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 thousand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 (and) on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 thousand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0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thousan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0,00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Mill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61"/>
        <w:gridCol w:w="270"/>
        <w:gridCol w:w="584"/>
        <w:gridCol w:w="1846"/>
        <w:gridCol w:w="270"/>
        <w:gridCol w:w="1260"/>
        <w:gridCol w:w="2430"/>
      </w:tblGrid>
      <w:tr>
        <w:trPr>
          <w:trHeight w:val="463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br/>
              <w:t>Ordinal Numbers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r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ftie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xtie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f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tie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x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htie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f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etie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x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h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ete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 firs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h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ntie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 second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nty-fir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thousand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nty-secon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 thousand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e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rtie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hundred thousand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lf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ie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0,00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millionth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52"/>
        <w:gridCol w:w="270"/>
        <w:gridCol w:w="1106"/>
        <w:gridCol w:w="2982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Time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00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o’clock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3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thir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 past two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05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oh fiv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4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for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nty to three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15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fifte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quarter after tw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45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forty-fiv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quarter to three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20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twen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nty after tw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55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fifty-fiv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ve to thre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 2: Colors and Cloth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or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os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k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zul Mari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y Blu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r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p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urques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quois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ri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ucsi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t Pin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rem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osforescen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rde Cla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Gree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ate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rde Oscu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k Gree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or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welry And Accessori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ill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nsa Corbat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 Clip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illo De Compromis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agement R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turó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illo De Matrimoni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ding R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lav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Chai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ret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ring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illete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e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lla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klac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ned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Purs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de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te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ba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ndedo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ls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ulder Ba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oj De Pulser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st Wat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lsa Para Libro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 Ba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razalet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cel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chil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kpac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bat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letín Ejecutiv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cas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batí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wti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mbrilla-Paragu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brell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oth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is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éte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eat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isa De Vesti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ss Shi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verol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all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l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o Shi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form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or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lus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us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haquet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e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taló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a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Jea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a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raj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ald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hale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stid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s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moqui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xed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talones Corto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stido De Noch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w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leepwear, Underwear And Footwea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jam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jam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cetin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k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isó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ghtgow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cetines Largo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ee Sock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ta De Bañ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hrob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apato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tufl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pper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apatos De Tacó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el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iset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e Shi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casin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f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zoncillo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pan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ni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eak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taloncillo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er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nis Deportiv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nis Sho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ikini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kin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andali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dal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zon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hanclet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ip-flop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sté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t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t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di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king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tas De Traba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Boot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timedi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tyhos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tas Para Escala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king Boot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ll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gh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tas Vaqu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wboy Boot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rcise Clothing And Outerwea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iseta Sin Mang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k Top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tas De Gom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b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dader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eatshi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uant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ov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ycr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cr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mbr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otard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ta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or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inch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eatban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in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haquet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or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 Ha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mpermeab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nco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samontañ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 Mas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nch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ch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rejer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 Muff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abardi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ch Co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ufand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f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bing Cloth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rg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dornado-Elegan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c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t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ncil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i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trech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gh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rues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ch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se – Bagg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vi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rand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ge – Bi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scu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queñ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a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t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ch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j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gos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ow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cupation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tad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a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t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o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tri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res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rquitec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c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rtist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i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ad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bañi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cklayer – Mas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hofer De Bu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Driv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nic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ch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pint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j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i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cin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ogramad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br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nsaj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eng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erj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ito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ocesad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Processo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partid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ver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icist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ia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gricult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m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mb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efight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scad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herma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ata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ma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Jardin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den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luqu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irdress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ma De Cas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keep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riodist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i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port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og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wy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cáni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del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ocut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scas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nt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armacéuti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rmaci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otógraf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tograph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lo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o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om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m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licí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e Offic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cepcionist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tioni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yudan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airperso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nded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pers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entífi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enti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stur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mstres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cretari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uardi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mple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r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ast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ilo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axist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Driv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est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raduct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lato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gente De Viaj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 Ag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ion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ck Driv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ar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it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are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itres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ldad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d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terinari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terinaria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err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smi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ñado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berjac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riad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iñe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n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nj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acerdo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ercia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er – Mercha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conomist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nferme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rs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uit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nza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locotó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c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r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n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an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ruel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baricoqu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ico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ectari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tarin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Kiwi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w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pay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ay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ng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g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g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onu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guacat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cad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ló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aloup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ñ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eapp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andí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mel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ronj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efrui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mó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m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m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aranj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ang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ndari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gerin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v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rez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rri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s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in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rándano Azu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rándan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ber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nberr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mbues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ruela Pas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pber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esa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wberri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berr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ranad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egranat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ambol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 Frui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getab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chug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tuc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pol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bag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pi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r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íz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liflo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liflow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rócoli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col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inac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árrag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aragu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erenje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gpla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abací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cchin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abaz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pk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apal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ternut Squas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tit-Pois / Arvej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íjol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a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pin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cum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ma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t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anahori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o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áb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s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g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hroo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cachof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ichok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p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t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mo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eet Potat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mient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pp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molach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e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boll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i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ab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nip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j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lic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ainic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en Bea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 3: The Famil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mily Member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o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f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os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ba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Padr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ren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dr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d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Hijo - Hijo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ild - Childre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j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ght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erma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erm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th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eb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b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Abuelo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andparent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uel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moth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ue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fath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Nieto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andchildre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iet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daugh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ie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s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í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n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í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brin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c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brin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he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mo (a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si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eg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-in-La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eg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-in-Law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Yern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-in-La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ue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ghter-in-Law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ñ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ther-in-La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ñad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r-in-Law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Informatio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 Comple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gundo Nomb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dle 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pelli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Name, Sur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recció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. Call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Numb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. Apartamen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rtment Numb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uda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t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ódigo Posta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ódigo Telefóni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Cod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. Telefónic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Num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. Seguro Social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Security No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270"/>
        <w:gridCol w:w="207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 Expressions (Days, Months, Seasons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M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n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Dí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y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ner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oming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n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ebrer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ruar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z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t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es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ri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i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ércol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nes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y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Juev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rs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Juni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iern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Juli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áb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urda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gost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in De Seman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e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ptiembr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ntre Seman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day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ctubr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o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Fech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viembr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 de Enero de 199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2, 199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ciembr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emb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/1/99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/9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Estacion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aso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r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toñ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l – Autum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vier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maver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ada Lluvios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ny Seaso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ada Sec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y Seaso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ody Part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bez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bel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i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e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hea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e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l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j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bro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árp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li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staña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las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rej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óbul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ob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ariz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s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Hueco De La Nariz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mblig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str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el / Belly Butt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ómul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jill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ek B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e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uijad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c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th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bi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ente – Dient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oth – Teeth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ngu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gu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rbill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tilla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ebur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igot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tach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rb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a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el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mb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uld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ch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tómag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dome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ald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raz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xil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pi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bo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tu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i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de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p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alg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tock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er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s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gh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odill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e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ntorrill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f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inill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ñec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ulgar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mb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lm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ñ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ger Nail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udill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uck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ie - Pi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t - Fee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bill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k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alón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el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do Del Pi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ña Del Pi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enail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g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dos De La M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ger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ient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cho (Mujer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st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reb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argant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oa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ófag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ophagu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ráque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pip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édula Espina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l Co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ulmon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azó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r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íg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sícula Bili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bladd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tómag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mach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testino Delg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ge Intestin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testino Grues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Intestin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úsculo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cl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ueso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e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áncrea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cre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iñone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dney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jig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dd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enas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n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rteria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ri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ráne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l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 4: Describing Thing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bing People And Thing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rg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rand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ge – Bi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queñ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– Littl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or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 – F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a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 – Skinn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s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vian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oj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s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pret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gh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ápi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n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w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c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igh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rv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oke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s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igh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iz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l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ch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gos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ow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rues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ck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lg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scu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k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a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uev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ie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Jov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iej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uen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ie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í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av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áci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s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fícil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icul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s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ot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Ásp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gh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rden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orden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mpi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ci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t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candalos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isy – Lou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lad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e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s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lte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gl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diner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bre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oni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tty – Beautifu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e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gl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uap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so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e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gl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j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rr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s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ier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len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ací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t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nsiv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ra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ap – Inexpensiv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ga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c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ncill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i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rilla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n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pac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ll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fila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p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om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l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80"/>
        <w:gridCol w:w="270"/>
        <w:gridCol w:w="1980"/>
        <w:gridCol w:w="2108"/>
      </w:tblGrid>
      <w:tr>
        <w:trPr>
          <w:trHeight w:val="453" w:hRule="atLeast"/>
        </w:trPr>
        <w:tc>
          <w:tcPr>
            <w:tcW w:w="85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er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umini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um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b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uch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b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ástic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c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idri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as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godó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tt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n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ol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de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ber - Woo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ibra De Vidri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berglas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cre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ment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rílic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ylic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ibra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ber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tó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fil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or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d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k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rro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6:13:00Z</dcterms:created>
  <dc:creator>Edgar Cardenas</dc:creator>
  <dc:description/>
  <cp:keywords/>
  <dc:language>en-US</dc:language>
  <cp:lastModifiedBy>Sercastor</cp:lastModifiedBy>
  <cp:lastPrinted>2007-08-14T09:54:00Z</cp:lastPrinted>
  <dcterms:modified xsi:type="dcterms:W3CDTF">2009-09-04T14:50:00Z</dcterms:modified>
  <cp:revision>21</cp:revision>
  <dc:subject/>
  <dc:title>Natural Learning Corporation</dc:title>
</cp:coreProperties>
</file>